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Bindings for KDE (v1.1) and Qt (v1.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et of Python bindings for the KDE and Q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In a future version separate bindings for each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generated automatically by SIP from a set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.  SIP takes most of its ideas from SWIG, bu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generating Python bindings for C++ libraries.  It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t's signal/slot mechanism.  It also supports overloading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used in conjunction with the normal Qt and K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only the differences specific to the Python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  If a class isn't documented at all,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ance of a C++ class is not created from Python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rotected member functions, or emit the signals,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Attempts to do so will raise a Python exception.  Also,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orresponding to the instance's virtual member function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no equivalent to C++ references.  When a member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instance, the bindings create a new copy of tha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tering the state of the Python result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at the reference was to.  For example, the following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ets the point size of the font of a QPainte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ont&amp; f = p.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setPointSize(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Python code must explicitly set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QPa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p.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setPointSiz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Font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ors are implemented -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doesn't garbage collect unreferenced class instances, whereas Pyth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++ fragment both popup menus exist (and can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even though the first can no longer be referenc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QPopup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QPopupMenu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ython fragment, the first popup menu is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ssigned to `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QPopup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QPopup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ython, each popup menu must be assigned to different names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in class definitions, so the code fragmen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.p1 = QPopup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.p2 = QPopup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++ class variables isn't supported. 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l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Qt signals to Qt slots (and other Qt signals)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This will use the underlying Qt mechanis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a,SIGNAL("clicked()"),b,SLOT("quit()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Qt slot, you can also specify a Python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a,SIGNAL("clicked()"),py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a,SIGNAL("clicked()"),pyClass.py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Qt signal, you can also specify a Python signal.  A Pyth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only as a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a,PYSIGNAL("pySig"),b,SLOT("quit(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a,PYSIGNAL("pySig"),pyClass.py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 a class that is derived from the QObject class can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sing the emit method.  This takes two argument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r Qt signal, the second is a Python tuple which are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emit(SIGNAL("clicked()"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emit(PYSIGNAL("pySig"),("Hello","World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that takes a receiver object and a slot name a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e.g. QAccel.connectItem()) can automatically take a Pyth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ss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ber functions are implemented as Python functions and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ing convention.  For example the C++ static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onnect() is called from Python as QObject_connect().  A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, this particular function can also be called simply as 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umerated types are implemented as Python classes, and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present the separate enumer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enumerated types are implemented as a set of sim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parate enumer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enumerated value the full `path' must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Style.Soli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rame.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.FocusPolicy.Tab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t and KDE classes implement high level data structures that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quivalents (QString for example).  It is assumed that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want to use the more familiar Python features and so the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classes have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define the following Pytho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_VERSION - a string representing the version of KDE that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(which is not necessarily the version that the bind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linked agai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VERSION - a string representing the version of Qt that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(which is not necessarily the version that the bind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linked agai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ant values defined by Qt have equivalent constants defined 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c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connectItem(int,QObject *,char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(int&amp;,char **) - takes a list of strings, which is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) - has been renamed exec_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Clipboard *clipboard(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rush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ttonGrou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ByteArray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string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eckBox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ild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ild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ose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gb(int *,int *,int *) - returns a tuple contain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sv(int *,int *,int *) - returns a tuple contain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ndle() - not implemented,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) - has been renamed exec_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FileInfoList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list of instanc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open(int,FILE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Block(char *,unsigned) - the only argument is the length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(or Py_None if there wa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Block(const char *,unsigned) - the length isn'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ne(char *,unsigned) - the only argument is the length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(or Py_None if there wa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Icon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IconProvid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cus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cus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ndle(HANDLE = 0) - not implemented,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 boundingRect(int,int,int,int,int,char *,int = -1,int = 0,int *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 = 0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size(int,char *,int = -1,int = 0,int * = 0,char ** = 0)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ram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(char *[]) - take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its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canLine(int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*jumpTable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colorTable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convertDepthWithPalette(int,unsigned *,int,int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adFromData(const unsigned char *,unsigned,const char * = 0)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O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ODevic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ey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BoxLayou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you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temYPos(int,int *) - returns a tuple of the result flag and 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Pixma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Tex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connectItem(int,QObject *,char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 *findItem(int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 *findItem(int,QMenuData *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 *findPopup(QPopupMenu *,int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use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ie(QDataSource *,int = 1024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connectResize(QObject *,const char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connectUpdate(QObject *,const char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connectStatus(QObject *,const char * = 0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Position(int *,int *) - returns a tuple of the line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MarkedRegion(int *,int *,int *,int *) returns a tupl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or an empty tuple if there is no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del() - has been renamed delete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QMetaObject *metaObject() -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st char *className() const - generated by moc (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nect(QObject *,const char *,const char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disconnect(QObject *,const char *,QObject *,const char *)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connect(const char * = 0,QObject * = 0,const char * = 0)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connect(QObject *,const char * = 0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ObjectList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list of instanc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ndle() - not implemented,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x11Display() - not implemented,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cmd(int,QPainter *,QPDevCmdParam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 boundingRec(int,int,int,int,int,char *,int = -1,char ** = 0)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ted (yet - will have to hand code to ignore the las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 boundingRec(QRect&amp;,int,char *,int = -1,char ** = 0) - not imple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- will have to hand code to ignore the las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tabArray() - returns a list 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bArray(int *) - takes a list 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ndle() - not implemented,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ata(char *,int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char *[]) - take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(QColor&amp; = white) - does not take a defaul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adFromData(unsigned char *,unsigned,char *,ColorMode) - the lengt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adFromData(const unsigned char *,unsigned,const char *,int)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ORD&amp; rx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ORD&amp; ry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Array(int,QCOORD *) - takes a lis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(unsigned,int *,int *) - returns the results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Points(int,QCOORD *) - takes a lis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Points(int,int,int,...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utPoints(int,int,QCOORD *) - takes a lis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utPoints(int,int,int,int,...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) - has been renamed exec_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QPoint&amp;,int) - has been renamed exec_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imumDuration() has been made a member function rather than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ct(int *,int *,int *,int *) - the results are returned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ords(int *,int *,int *,int *) - the results are returned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ch(char *,int = 0,int * = 0) - only takes the first tw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uple, the first element is the position of the match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ile() - not implemented,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tchstr(unsigned short *,char *,char *) - not implemented,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rray&lt;QRect&gt; rect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mi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miModal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ORD&amp; rwidth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ORD&amp; rheight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mapTextToValue(bool *) - is passed the ok flag and returns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and the (possibly modified) o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String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string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StrList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list of strings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Tab&gt; *tabList() - returns a Python list of QTab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owYPos(int,int *) - takes a single row number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of the flag and the row position (which is only valid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lXPos(int,int *) - takes a single column number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of the flag and the column position (which is only valid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Even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ate validate(QString&amp;,int&amp;) - returns a tuple of the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tring and the modifi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ouble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ate validate(QString&amp;,int&amp;) - returns a tuple of the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tring and the modifi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t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ate validate(QString&amp;,int&amp;) - returns a tuple of the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tring and the modifi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ise() - has been renamed rais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wer() - has been renamed lower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xtra *extraData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*focusData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QWidgetList is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type of an argument, a Python list of instanc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(int,int,int *,int *) - the results are returned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(float,float,float *,float *) - the results are returned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&amp; invert(bool *) - returns a tuple of the inverted matr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lication(int&amp;,char **) - takes a list of strings, which is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lication(int&amp;,char **,QString&amp;) - takes a list of string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KDEFonts(QStrList *) - takes no arguments and returns a Pyth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heckRecoverFile(char *,bool&amp;) - takes a single string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uple of the file to open and the flag set if there was a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getDndSelectionAtom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getDndProtocolAtom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getDndEnterProtocolAtom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getDndLeaveProtocolAtom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getDndRootProtocolAtom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getDisplay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addDropZone(KDNDDropZone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removeDropZone(KDNDDropZone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RootDropZone(KDNDDropZone *) -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x11EventFilter(XEvent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Conversion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ConversionResult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ConversionResult&amp; convertTag(const char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ConversionResult&amp; convertTag(const char *,int&amp;) - return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sult and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Combo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orGrou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mbo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nfi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nfi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stEntry(char *,QStrList&amp;,char) - takes a key string and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yth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roupIterator *groupIterator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ryIterator *entryIterator(char *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nfigBaseData *data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parseOneConfigFile(QFile&amp;,KGroupDict *,bool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ormat(QStrList&amp;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ormat2(QStrList&amp;,int&amp;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ar(int,QStrList&amp;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ar2(int,QStrList&amp;,int&amp;,QString&amp;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KFileBookmark&gt;&amp; getChildren() - returns a Python list of KFile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BookmarkMenu(KFileBookmark *,QPopupMenu *,int&amp;) - returns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Bas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Base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Info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Inf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n't implemented.  Whenever a KFileInfoList is the retur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the type of an argument, a Python list of KFileInfo in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ileInfo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uickSort(KFileInfo *[],int,int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ocati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rEntry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ec(const char *,const char *) - has been renamed exec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ntDialo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TM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print() - has been renamed prin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TMLWidget* getKHTMLWidget() -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on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onLoade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onLoade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onLoader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onLoade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QString) - has been renamed exec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ed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cale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nu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s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sgBox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tternFill(QColor,QColor,uint [8]) - the pattern is a list of 8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rogress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imple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impleConfig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tus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dioGroup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Bar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Ba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BarButton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ainWindow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L is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